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ÓRGÃO PÚBLICO PARCEIRO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ORGANIZAÇÃO SOCIAL DE INTERESSE PÚBLICO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NPJ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ENDEREÇO E CEP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(IS) PELA OSCIP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PF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OBJETO DA PARCERIA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EXERCÍCIO: 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ORIGEM DOS RECURSOS (1): 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757"/>
        <w:gridCol w:w="1830"/>
        <w:gridCol w:w="1926"/>
      </w:tblGrid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- R$</w:t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Termo de Parceria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559"/>
        <w:gridCol w:w="2268"/>
      </w:tblGrid>
      <w:tr>
        <w:trPr>
          <w:trHeight w:val="56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ATA PREVISTA PARA O REPASS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PREVISTOS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A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SALDO DO EXERCÍCO ANTERI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B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REPASSES PÚBLICOS NO EXERCÍ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C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EITAS COM APLICAÇÕES FINAN-</w:t>
              <w:br/>
              <w:t>CEIRAS DOS REPASSES PÚBLIC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D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OUTRAS RECEITAS DECORRENTES DA EXECUÇÃO DO AJUSTE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E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TOTAL DE RECURSOS PÚBLICOS  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( A + B+ C + D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F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URSOS PRÓPRIOS DA OSC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G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TOTAL DE RECURSOS DISPONÍVEIS NO EXERCÍCIO  </w:t>
            </w: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 E + F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1) </w:t>
      </w:r>
      <w:r>
        <w:rPr>
          <w:rFonts w:cs="Arial" w:ascii="Arial" w:hAnsi="Arial"/>
          <w:bCs/>
          <w:sz w:val="16"/>
          <w:szCs w:val="16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(s) signatário(s), na qualidade de representante(s) da </w:t>
      </w:r>
      <w:r>
        <w:rPr>
          <w:rFonts w:cs="Arial" w:ascii="Arial" w:hAnsi="Arial"/>
          <w:sz w:val="16"/>
          <w:szCs w:val="16"/>
          <w:u w:val="single"/>
        </w:rPr>
        <w:t xml:space="preserve">          (nome da entidade)          </w:t>
      </w:r>
      <w:r>
        <w:rPr>
          <w:rFonts w:cs="Arial" w:ascii="Arial" w:hAnsi="Arial"/>
          <w:sz w:val="16"/>
          <w:szCs w:val="16"/>
        </w:rPr>
        <w:t xml:space="preserve"> vem indicar, na forma abaixo detalhada, as despesas incorridas e pagas no exercício/20XX bem como as despesas a pagar no exercício seguint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678"/>
        <w:gridCol w:w="1674"/>
        <w:gridCol w:w="1671"/>
        <w:gridCol w:w="1825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GASTOS INCORRIDOS NO EXERCÍCIO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OS GASTOS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I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V)</w:t>
            </w:r>
          </w:p>
        </w:tc>
      </w:tr>
      <w:tr>
        <w:trPr>
          <w:trHeight w:val="130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(R$)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EM EXERCÍCIOS ANTERIORES E PAGOS NESTE EXERCÍCIO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E PAGOS NESTE EXERCÍCIO (R$)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J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A PAGAR EM EXERCÍCIOS SEGUINTES (R$)</w:t>
            </w:r>
          </w:p>
        </w:tc>
      </w:tr>
      <w:tr>
        <w:trPr>
          <w:trHeight w:val="413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ursos humano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1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êneros alimentício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materiais de consum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 de imóvei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dades pública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ns e materiais permanentes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) GASTOS PAGOS NO EXERCÍCIO (H+J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(L) RECURSO PÚBLICO NÃO APLICADO (G – K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M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ALOR AUTORIZADO PARA APLICAÇÃO NO EXERCÍCIO SEGUINTE (L – M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o(amos), na qualidade de responsável(is) pela entidade supra epigrafada, sob as penas da Lei, que a despesa relacionada comprova a exata aplicação dos recursos recebidos para os fins indicados, conforme programa de trabalho aprovado, proposto ao Órgão Público Parceiro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Responsáveis pela OSCIP: (nome, cargo e assinatura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>área ESTADUAL</w:t>
    </w:r>
  </w:p>
  <w:p>
    <w:pPr>
      <w:pStyle w:val="Ttulo01"/>
      <w:rPr/>
    </w:pPr>
    <w:r>
      <w:rPr/>
      <w:t xml:space="preserve">ANEXO 28 </w:t>
    </w:r>
  </w:p>
  <w:p>
    <w:pPr>
      <w:pStyle w:val="Ttulo01"/>
      <w:rPr/>
    </w:pPr>
    <w:r>
      <w:rPr/>
      <w:t>DEMONSTRATIVO INTEGRAL DAS RECEITAS E GASTOS</w:t>
    </w:r>
  </w:p>
  <w:p>
    <w:pPr>
      <w:pStyle w:val="Ttulo01"/>
      <w:rPr/>
    </w:pPr>
    <w:r>
      <w:rPr/>
      <w:t>TERMO DE PARCERIA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  <w:vertAlign w:val="superscript"/>
    </w:rPr>
  </w:style>
  <w:style w:type="character" w:styleId="WW8Num14z0">
    <w:name w:val="WW8Num14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35:00Z</dcterms:created>
  <dc:creator>TCESP</dc:creator>
  <dc:description/>
  <dc:language>en-US</dc:language>
  <cp:lastModifiedBy>efmarques</cp:lastModifiedBy>
  <cp:lastPrinted>2015-10-13T17:37:00Z</cp:lastPrinted>
  <dcterms:modified xsi:type="dcterms:W3CDTF">2015-10-13T20:37:00Z</dcterms:modified>
  <cp:revision>4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A4A137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TentativeReviewCycleID">
    <vt:r8>-1692028539</vt:r8>
  </property>
</Properties>
</file>